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Beton konstrukcyjny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741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1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specyfikacji i zakres robót nią objęt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rewno na deskow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kładniki mieszanki betonow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magane właściwości beto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6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7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8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ETON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konanie deskowania i rusztow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5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Roboty beton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ETONOW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mieszanki betonowej i beto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szalowań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7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77438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9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57741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577419"/>
      <w:bookmarkEnd w:id="1"/>
      <w:r>
        <w:rPr>
          <w:rFonts w:cs="Arial" w:ascii="Arial" w:hAnsi="Arial"/>
          <w:b/>
          <w:sz w:val="16"/>
        </w:rPr>
        <w:t>Przedmiot specyfikacji i zakres robót nią objętych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>Niniejszy tom specyfikacji obejmuje wymagania dotyczące wykonania i odbioru betonu oraz robót betonowych (żelbetowych) dla zadania:</w:t>
      </w:r>
      <w:r>
        <w:rPr>
          <w:rFonts w:cs="Arial" w:ascii="Arial" w:hAnsi="Arial"/>
          <w:sz w:val="16"/>
          <w:szCs w:val="16"/>
        </w:rPr>
        <w:t xml:space="preserve"> -„</w:t>
      </w:r>
      <w:r>
        <w:rPr>
          <w:rFonts w:cs="Arial" w:ascii="Arial" w:hAnsi="Arial"/>
          <w:sz w:val="16"/>
        </w:rPr>
        <w:t xml:space="preserve"> „Przebudowa i naprawa  części Fortu III na terenie nowego ZOO w Poznaniu położonego przy ul.Kaprala Wojtka 3 działka nr 29/2"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oty te obejmują wykonanie elementów betonowych i żelbetowych na budowie.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57742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ślenia podstawowe, użyte w niniejszej  specyfikacji,  są zgodne z obowiązującymi odpowiednimi normami i określeniami zawartymi w ST 0.0 – Wymagania ogólne. Oprócz tego występują dodatkowe określenia: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Beton zwykły</w:t>
      </w:r>
      <w:r>
        <w:rPr>
          <w:rFonts w:cs="Arial" w:ascii="Arial" w:hAnsi="Arial"/>
          <w:sz w:val="16"/>
        </w:rPr>
        <w:t xml:space="preserve"> - beton o gęstości objętościowej powyżej 2000 kg/m</w:t>
      </w:r>
      <w:r>
        <w:rPr>
          <w:rFonts w:cs="Arial" w:ascii="Arial" w:hAnsi="Arial"/>
          <w:position w:val="6"/>
          <w:sz w:val="16"/>
        </w:rPr>
        <w:t>3</w:t>
      </w:r>
      <w:r>
        <w:rPr>
          <w:rFonts w:cs="Arial" w:ascii="Arial" w:hAnsi="Arial"/>
          <w:sz w:val="16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Mieszanka betonowa</w:t>
      </w:r>
      <w:r>
        <w:rPr>
          <w:rFonts w:cs="Arial" w:ascii="Arial" w:hAnsi="Arial"/>
          <w:sz w:val="16"/>
        </w:rPr>
        <w:t xml:space="preserve"> - mieszanina wszystkich składników przed związaniem betonu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czyn cementowy</w:t>
      </w:r>
      <w:r>
        <w:rPr>
          <w:rFonts w:cs="Arial" w:ascii="Arial" w:hAnsi="Arial"/>
          <w:sz w:val="16"/>
        </w:rPr>
        <w:t xml:space="preserve"> - mieszanina cementu i wody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prawa</w:t>
      </w:r>
      <w:r>
        <w:rPr>
          <w:rFonts w:cs="Arial" w:ascii="Arial" w:hAnsi="Arial"/>
          <w:sz w:val="16"/>
        </w:rPr>
        <w:t xml:space="preserve"> - mieszanina cementu, wody i pozostałych składników, które przechodzą przez sito kontrolne o boku oczka kwadratowego 2 m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Partia betonu</w:t>
      </w:r>
      <w:r>
        <w:rPr>
          <w:rFonts w:cs="Arial" w:ascii="Arial" w:hAnsi="Arial"/>
          <w:sz w:val="16"/>
        </w:rPr>
        <w:t xml:space="preserve"> - ilość betonu o tych samych wymaganiach, podlegająca oddzielnej ocenie, wyprodukowana w okresie umownym - nie dłuższym niż 1 miesiąc - z takich samych składników, w ten sam sposób i w tych samych warunka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Klasa betonu</w:t>
      </w:r>
      <w:r>
        <w:rPr>
          <w:rFonts w:cs="Arial" w:ascii="Arial" w:hAnsi="Arial"/>
          <w:sz w:val="16"/>
        </w:rPr>
        <w:t xml:space="preserve"> - symbol literowo - liczbowy (np. C20/25) klasyfikujący beton pod względem jego wytrzymałości na ściskanie; 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raz z wejściem do Unii Europejskiej i dostosowywaniem polskich przepisów do unijnych,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stała wprowadzona nowa norma (PN-EN 206-1) określająca wytrzymałość betonów zwykłych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ciężkich symbolem C../.. (np. C20/25 oznacza beton o minimalnej wytrzymałości oznaczonej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óbkach walcowych wynoszącej 20 MPa i minimalnej wartości wytrzymałości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akterystycznej (wytrzymałość charakterystyczna to wartość osiągana przez minimum 95%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óbek danej partii, równoznaczne jest to z 5% przedziałem ufności), oznaczonej na próbkach</w:t>
      </w:r>
    </w:p>
    <w:p>
      <w:pPr>
        <w:pStyle w:val="Normal"/>
        <w:ind w:left="18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eściennych, wynoszącej 25 MPa). Dla betonów lekkich ta sama norma wprowadza</w:t>
      </w:r>
    </w:p>
    <w:p>
      <w:pPr>
        <w:pStyle w:val="Normal"/>
        <w:ind w:left="1843" w:hanging="0"/>
        <w:rPr/>
      </w:pPr>
      <w:r>
        <w:rPr>
          <w:rFonts w:cs="Arial" w:ascii="Arial" w:hAnsi="Arial"/>
          <w:sz w:val="16"/>
          <w:szCs w:val="16"/>
        </w:rPr>
        <w:t>oznaczenie stosowane w przypadku betonów lekkich symbolem LC../.. (np. LC20/22)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Nasiąkliwość betonu</w:t>
      </w:r>
      <w:r>
        <w:rPr>
          <w:rFonts w:cs="Arial" w:ascii="Arial" w:hAnsi="Arial"/>
          <w:sz w:val="16"/>
        </w:rPr>
        <w:t xml:space="preserve"> - stosunek masy wody, którą zdolny jest wchłonąć beton do jego masy w stanie suchy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Stopień mrozoodporności</w:t>
      </w:r>
      <w:r>
        <w:rPr>
          <w:rFonts w:cs="Arial" w:ascii="Arial" w:hAnsi="Arial"/>
          <w:sz w:val="16"/>
        </w:rPr>
        <w:t xml:space="preserve"> - symbol literowo – liczbowy (np. F150) klasyfikujący beton pod względem jego odporności na działanie mrozu; liczba po literze F oznacza wymaganą liczbę cykli zamrażania i odmrażania próbek betonow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Rusztowania niosące</w:t>
      </w:r>
      <w:r>
        <w:rPr>
          <w:rFonts w:cs="Arial" w:ascii="Arial" w:hAnsi="Arial"/>
          <w:sz w:val="16"/>
        </w:rPr>
        <w:t xml:space="preserve"> - rusztowania służące do przenoszenia obciążeń od deskowań   i od konstrukcji betonowych, żelbetowych i z betonu sprężonego, do czasu uzyskania przez nie wymaganej nośności, oraz od ciężaru sprzętu i ludzi.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3" w:name="__RefHeading___Toc96577421"/>
      <w:bookmarkEnd w:id="3"/>
      <w:r>
        <w:rPr>
          <w:rFonts w:cs="Arial" w:ascii="Arial" w:hAnsi="Arial"/>
          <w:b/>
          <w:sz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441"/>
        <w:gridCol w:w="1402"/>
        <w:gridCol w:w="553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00000-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0000-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2000-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e roboty budowlane, inne niż dachow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57742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5" w:name="__RefHeading___Toc96577423"/>
      <w:bookmarkEnd w:id="5"/>
      <w:r>
        <w:rPr>
          <w:rFonts w:cs="Arial" w:ascii="Arial" w:hAnsi="Arial"/>
          <w:b/>
          <w:sz w:val="16"/>
        </w:rPr>
        <w:t>Drewno na deskowania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Drewno tartaczne oraz tarcica iglaste stosowane do robót ciesielskich powinno odpowiadać wymaganiom norm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6" w:name="__RefHeading___Toc96577424"/>
      <w:bookmarkEnd w:id="6"/>
      <w:r>
        <w:rPr>
          <w:rFonts w:cs="Arial" w:ascii="Arial" w:hAnsi="Arial"/>
          <w:b/>
          <w:sz w:val="16"/>
        </w:rPr>
        <w:t>Składniki mieszanki betonowej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ement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Dopuszczalne jest stosowanie jedynie cementu portlandzkiego czystego tj. bez dodatków mineralnych  wg normy PN-EN-197-1-2012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Cement pochodzący z każdej dostawy musi być poddany badaniom zgodnie z normą PN-EN-197-1-2012.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dopuszcza się występowania w cemencie grudek w ilości większej niż 20%, nie dających się rozgnieść w palcach i nie dających się rozpuścić w wodz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każdorazowo przeprowadzić kontrolę cementu przed użyciem go do wykonania mieszanki betonowej, obejmującą: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e czasu wiązania wg PN-EN 196-3,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a zmiany objętości wg PN-EN 196-3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istnienia grudek w cemencie nie dających się rozgnieść w palcach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Transport i przechowywanie cementu powinno być zgodne z postanowieniami normy PN-EN-197--2012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żda partia dostarczonego cementu musi posiadać świadectwo jakości wraz z wynikami prób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ruszywo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 xml:space="preserve">Do betonu należy stosować kruszywo mineralne odpowiadające wymaganiom normy PN-EN 12620 +A:2010 i PN-EN 933-1:2012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ruszywa do betonu powinny charakteryzować się stałością cech fizycznych i jednorodnością uziarnienia pozwalającą na wykonanie partii betonu o stałej jakośc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zczególne partie kruszywa muszą być składowane oddzielnie na umocnionym i czystym podłożu w taki sposób, aby nie uległy zniszczeniu przemieszani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należy stosować kruszywa o marce nie niższej niż klasa beton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iarnienie kruszywa powinno zapewnić uzyskanie szczelnej mieszanki betonowej o wymaganej konsystencji przy możliwie jak najmniejszym zużyciu cementu i wody, prawidłowego zagęszczenia oraz odpowiedniej urabialności.</w:t>
      </w:r>
    </w:p>
    <w:p>
      <w:pPr>
        <w:pStyle w:val="Normal"/>
        <w:autoSpaceDE w:val="false"/>
        <w:spacing w:lineRule="auto" w:line="288"/>
        <w:ind w:left="852" w:right="-15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do konstrukcji żelbetowych należy stosować kruszywo przechodzące przez sito o boku oczka kwadratowego 32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zależności od rodzaju elementu wymiar największego ziarna kruszywa powinien być mniejszy od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ajmniejszego wymiaru poprzecznego elementu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dległości w świetle pomiędzy prętami leżącymi w jednej płaszczyźnie prostopadłej do kierunku beton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użyciem należy sprawdzić zawartość ziaren do 2 mm (punkt piaskowy)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od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a powinna odpowiadać wymaganiom normy PN-B-32250 „Materiały budowlane. Woda do zapraw I betonów”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 się stosowanie wody wodociągowej pitnej. Stosowanie jej nie wymaga przeprowadzania badań. Należy pobierać ją ze zbiornika pośredniego a nie bezpośrednio z instalacji wodociągowej.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16"/>
        </w:rPr>
        <w:t>W przypadku poboru z innego źródła należy przeprowadzić kontrolę zgodnie z PN-EN 1008:2004. Kontrola powinna wykazać: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barwienie – brak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pach – brak zapachu gnilnego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ina – brak grudek i kłaczków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 – co najmniej 6 (przy badaniu papierkiem)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Domieszki i dodatki do betonu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 xml:space="preserve">Zaleca się stosowanie do mieszanek betonowych domieszek chemicznych o działaniu napowietrzającym i uplastyczniającym. W projektowanym budynku występuje beton szczelny W8 –domieszki uszczelniające. Rodzaj domieszki, jej ilość i sposób stosowania powinny być zaopiniowane przez uprawnioną jednostkę badawczo naukową. Zaleca się doświadczalne sprawdzanie skuteczności domieszek przy ustalaniu receptury mieszanki betonowej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mieszki należy stosować przy użyciu cementów portlandzkich marki 32,5 i wyższych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7" w:name="__RefHeading___Toc96577425"/>
      <w:bookmarkEnd w:id="7"/>
      <w:r>
        <w:rPr>
          <w:rFonts w:cs="Arial" w:ascii="Arial" w:hAnsi="Arial"/>
          <w:b/>
          <w:sz w:val="16"/>
        </w:rPr>
        <w:t>Wymagane właściwości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lasy betonu i ich zastosowanie</w:t>
      </w:r>
    </w:p>
    <w:p>
      <w:pPr>
        <w:pStyle w:val="Tekst"/>
        <w:rPr>
          <w:sz w:val="16"/>
        </w:rPr>
      </w:pPr>
      <w:r>
        <w:rPr>
          <w:sz w:val="16"/>
        </w:rPr>
        <w:t>Na budowie należy stosować klasy betonu określone w Rysunkach, tj. beton B-20 oraz zgodnie z normą PN-88/B-06250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la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esci elementów beton szczelny W8</w:t>
      </w:r>
    </w:p>
    <w:p>
      <w:pPr>
        <w:pStyle w:val="Tekst"/>
        <w:rPr>
          <w:sz w:val="16"/>
        </w:rPr>
      </w:pPr>
      <w:r>
        <w:rPr>
          <w:sz w:val="16"/>
        </w:rPr>
        <w:t>Beton musi spełniać wymagania zestawione poniżej w tablic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405130</wp:posOffset>
                </wp:positionH>
                <wp:positionV relativeFrom="paragraph">
                  <wp:posOffset>15240</wp:posOffset>
                </wp:positionV>
                <wp:extent cx="5490845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481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toda badań w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siąkliwoś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5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N-88/B-06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rozoodpor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bytek masy nie większy od 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adek wytrzymałości nie większy od 2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o 150 cyklach zamrażania i odmraża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F 15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63.2pt;mso-wrap-distance-left:0pt;mso-wrap-distance-right:7.05pt;mso-wrap-distance-top:0pt;mso-wrap-distance-bottom:0pt;margin-top:1.2pt;mso-position-vertical-relative:text;margin-left:31.9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4819"/>
                        <w:gridCol w:w="1985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ymagan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toda badań w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siąkliwoś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5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N-88/B-06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rozoodpor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bytek masy nie większy od 5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adek wytrzymałości nie większy od 20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 150 cyklach zamrażania i odmrażania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 15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8" w:name="__RefHeading___Toc96577426"/>
      <w:bookmarkEnd w:id="8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oboty można wykonać przy użyciu sprzętu zaakceptowanego przez Inspektora nadzoru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podawania mieszanek należy stosować pojemniki o konstrukcji umożliwiającej łatwe ich opróżnianie lub pompy przystosowane do podawania mieszanek plastycznych. Dopuszcza się także przenośniki taśmowe jednosekcyjne do podawania mieszanki na odległość nie większą niż 10 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ależy stosować wibratory wgłębne o częstotliwości min. 6000 drgań/min. z buławami o średnicy nie większej od 0,65 odległości między prętami zbrojenia leżącymi w płaszczyźnie poziom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elki i łaty wibracyjne stosowane do wyrównywania powierzchni płyt betonowych powinny charakteryzować się jednakowymi drganiami na całej długośc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na żądanie dostarczy Inwestorowi kopie dokumentów potwierdzających dopuszczenie sprzętu do użytkowania zgodnie z jego przeznaczeniem.</w:t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9" w:name="__RefHeading___Toc96577427"/>
      <w:bookmarkEnd w:id="9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Tekst"/>
        <w:rPr>
          <w:sz w:val="16"/>
        </w:rPr>
      </w:pPr>
      <w:r>
        <w:rPr>
          <w:sz w:val="16"/>
        </w:rPr>
        <w:t>Masę betonową należy transportować środkami niepowodującymi:</w:t>
      </w:r>
    </w:p>
    <w:p>
      <w:pPr>
        <w:pStyle w:val="Mylnik"/>
        <w:numPr>
          <w:ilvl w:val="0"/>
          <w:numId w:val="15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naruszenia jednorodności masy,</w:t>
      </w:r>
    </w:p>
    <w:p>
      <w:pPr>
        <w:pStyle w:val="Mylnik"/>
        <w:numPr>
          <w:ilvl w:val="0"/>
          <w:numId w:val="15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zmian w składzie masy w stosunku do stanu początkowego (bezpośrednio po wymieszaniu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wania transportu i jego organizacja powinny zapewniać dostarczenie do miejsca układania masy betonowej o takim stopniu ciekłości, jaki został ustalony dla danego sposobu zagęszczania i rodzaj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lne odchylenie badanej po transporcie mieszanki w stosunku do założonego Rysunkami może wynosić 1 cm przy stosowaniu stożka opadowego. Dla betonów gęstych badanych metodą "Ve-be" różnice nie powinny przekraczać: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gęstoplastycznych 4 oC do 6 oC,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wilgotnych 10 oC do 15oC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 mogą być transportowane mieszalnikami samochodowymi (tzw. "gruszkami"). Ilość "gruszek" należy dobrać tak, aby zapewnić wymaganą szybkość betonowania z uwzględnieniem odległości dowozu, czasu twardnienia betonu oraz koniecznej rezerwy w przypadku awarii samochod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ansportu i wbudowania mieszanki nie powinien być dłuższy niż: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90 minut przy temperaturze otoczenia</w:t>
        <w:tab/>
        <w:t>+15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70 minut przy temperaturze otoczenia</w:t>
        <w:tab/>
        <w:t>+2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30 minut przy temperaturze otoczenia</w:t>
        <w:tab/>
        <w:t>+3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Stosowanie środków transportu bez mieszalnika jest niedopuszczalne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0" w:name="__RefHeading___Toc96577428"/>
      <w:bookmarkEnd w:id="10"/>
      <w:r>
        <w:rPr>
          <w:rFonts w:cs="Arial" w:ascii="Arial" w:hAnsi="Arial"/>
          <w:b/>
          <w:sz w:val="16"/>
        </w:rPr>
        <w:t>WYMAGANIA DOTYCZĄCE WYKONANIA ROBÓT BETONOWYCH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1" w:name="__RefHeading___Toc96577429"/>
      <w:bookmarkEnd w:id="11"/>
      <w:r>
        <w:rPr>
          <w:rFonts w:cs="Arial" w:ascii="Arial" w:hAnsi="Arial"/>
          <w:b/>
          <w:sz w:val="16"/>
        </w:rPr>
        <w:t>Ogólne wymag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2" w:name="__RefHeading___Toc96577430"/>
      <w:r>
        <w:rPr>
          <w:rFonts w:cs="Arial" w:ascii="Arial" w:hAnsi="Arial"/>
          <w:b/>
          <w:sz w:val="16"/>
        </w:rPr>
        <w:t>Zakres robót przygotowawczych</w:t>
      </w:r>
      <w:bookmarkEnd w:id="12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przygotowawczych wchodzą następujące prace: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Wykonanie deskowania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Wykonanie zbrojenia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Przygotowanie powierzchni betonu poprzednio ułożonego, w miejscu przerwy roboczej lub powierzchni łączonych prefabrykatów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Sprzętu potrzebnego do prowadzenia betonowania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3" w:name="__RefHeading___Toc96577431"/>
      <w:r>
        <w:rPr>
          <w:rFonts w:cs="Arial" w:ascii="Arial" w:hAnsi="Arial"/>
          <w:b/>
          <w:sz w:val="16"/>
        </w:rPr>
        <w:t>Zakres robót zasadniczych</w:t>
      </w:r>
      <w:bookmarkEnd w:id="13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zasadniczych wchodzi wykonanie następujących elementów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żelbetowych fundamentów ław i stóp fundamentowych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ścian  rdzeni, słupów , podciągów i belek, stropów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sz w:val="16"/>
        </w:rPr>
        <w:t xml:space="preserve">Wykonanie podjazdu, schodów,podestów 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4" w:name="__RefHeading___Toc96577432"/>
      <w:bookmarkEnd w:id="14"/>
      <w:r>
        <w:rPr>
          <w:rFonts w:cs="Arial" w:ascii="Arial" w:hAnsi="Arial"/>
          <w:b/>
          <w:sz w:val="16"/>
        </w:rPr>
        <w:t>Wykon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eskowanie powinno w czasie eksploatacji zapewnić sztywność i niezmienność konstrukcji oraz bezpieczeństwo konstrukcj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strukcja deskowań powinna umożliwić łatwy ich montaż i demontaż oraz wielokrotność ich użycia. Płyta deskowań dla betonów ciekłych powinny być tak szczelne, aby zabezpieczały przed wyciekaniem zaprawy z masy betonowej. Deskowania belek o rozpiętości ponad 3,0 m powinny być wykonane ze strzałką roboczą skierowaną w odwrotnym kierunku od ich ugięcia, przy czym wielkość tej strzałki nie może być mniejsza od maksymalnego przewidywanego ugięcia tych belek przy obciążeniu całkowitym.</w:t>
      </w:r>
    </w:p>
    <w:p>
      <w:pPr>
        <w:pStyle w:val="Tekst"/>
        <w:spacing w:lineRule="auto" w:line="240"/>
        <w:rPr/>
      </w:pPr>
      <w:r>
        <w:rPr>
          <w:sz w:val="16"/>
        </w:rPr>
        <w:t>Powierzchnia betonu ma być jednorodna, gładka (bez segregacji, wgłębień, raków) i czyst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łączenia szalunków muszą być regularne. Ślad w betonie na złączach szalunków nie może być większy niż 2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Tolerancja nierówności powierzchni betonu po rozszalowaniu wynosi: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 cm - 2 mm,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0 cm - 5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nie rusztowań powinno zapewnić prawidłowość kształtu i wymiarów formowanego element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udowę rusztowań należy prowadzić zgodnie z projektem sporządzonym przez Wykonawcę uwzględniającym wymagania niniejszej Specyfikacji. Wykonanie rusztowań powinno uwzględnić ugięcie i osiadanie rusztowań pod wpływem ciężaru ułożonego betonu, zgodne z wartościami podanymi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musi przygotować i przedłożyć Inspektorowi nadzoru szczegółowy projekt rusztowań roboczych, niosących i montażowych. Projekty te powinny być zatwierdzone przed przystąpieniem do realizacji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niosące dla konstrukcji monolitycznych powinny być tak zaprojektowane   i wykonane aby zapewnić dostateczną sztywność i niezmienność kształtu podczas betonowania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rusztowań należy używać drewna w dobrym stanie bez uszkodzeń mogących mieć wpływ na jego wytrzymałość. Drewno powinno odpowiadać wymaganiom odpowiednich nor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e wszystkich konstrukcjach rusztowań należy stosować kliny z drewna twardego lub inne rozwiązania, które umożliwią właściwą regulację ruszt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nspektor nadzoru może odmówić zezwolenia na prowadzenie robót betonowych, jeżeli uzna rusztowanie za niebezpieczne i niegwarantujące przeniesienia obciążeń. Zezwolenie na prowadzenie robót nie zwalnia Wykonawcy z odpowiedzialności za jakość i ostateczny efekt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stalowe powinny być wykonywane z kształtowników, blach grubych i blach uniwersalnych ze stali St3SX, St3SY lub St3S dla elementów spawanych  oraz z rur stalowych ze stali R35 i R45. Można również stosować stal o podwyższonej wytrzymałości 18G2A. Elementy z innych gatunków stali mogą być stosowane pod warunkiem ustalenia naprężeń dopuszczalnych i stwierdzenia spawalności stali przez odpowiednie placówki naukowo badawcze. 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5" w:name="__RefHeading___Toc96577433"/>
      <w:bookmarkEnd w:id="15"/>
      <w:r>
        <w:rPr>
          <w:rFonts w:cs="Arial" w:ascii="Arial" w:hAnsi="Arial"/>
          <w:b/>
          <w:sz w:val="16"/>
        </w:rPr>
        <w:t>Roboty betonowe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lecenia ogólne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Rozpoczęcie robót betoniarskich może nastąpić po wykonaniu przez Wykonawcę zaakceptowanej przez Inspektora nadzoru dokumentacji technologicznej, która określać będzie kolejność betonowania i czas wykonania robót oraz planowany termin rozebrania deskowania.Roboty betoniarskie muszą być wykonane zgodnie z </w:t>
      </w:r>
      <w:r>
        <w:rPr>
          <w:i/>
          <w:sz w:val="16"/>
        </w:rPr>
        <w:t>PN-EN 206:2014-04</w:t>
      </w:r>
      <w:r>
        <w:rPr>
          <w:sz w:val="16"/>
        </w:rPr>
        <w:t>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gotowanie do betonowania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betonowaniem należy osadzić i wyregulować wszystkie elementy kotwione w betonie, oczyścić deskowanie, nawilżyć deskowanie lub powlec formę stalową środkiem adhezyjnym, zamontować zbrojenie i zapewnić właściwe grubości otulin dzięki odpowiednim przekładkom dystansowym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etonowania powinna być formalnie stwierdzona prawidłowość wykonania wszystkich robót poprzedzających betonowanie a w szczególności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eskowania, rusztowań, usztywnień, pomostów itp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zbrojenia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gotowanie powierzchni betonu poprzednio ułożonego w miejscu przerwy roboczej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szystkich robót zanikających, np. warstw izolacyjnych, szczelin dylatacyjnych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idłowość rozmieszczenia i niezawodność zamocowania elementów kotwiących zbrojenie i deskowanie formujące kanały oraz innych elementów ustalających położenie armatury itd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sprzętu i urządzeń do betonowania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kowanie i zbrojenie powinno być bezpośrednio przed betonowaniem oczyszczone ze śmieci, brudu, płatków rdzy, ze zwróceniem uwagi na oczyszczenie dolnej części słupków i ścian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okładzin z betonu przylegające do betonu powinny być zwilżone wodą bezpośrednio przed betonowanie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kładanie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j nie należy zrzucać z wysokości większej niż 0,75 m od powierzchni, na którą spada. W przypadku, gdy wysokość ta jest większa należy mieszankę podawać za pomocą rynny zsypowej do wysokości 3,0 m lub leja zsypowego teleskopowego do wysokości 8,0 m.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anie mieszanki betonowej powinno być wykonywane przy zachowaniu następujących warunków ogólnych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betonowania należy stale obserwować zachowanie się deskowań i rusztowań, czy nie następuje utrata prawidłowości kształtu konstrukcj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ybkość i wysokość wypełniania deskowania mieszanką betonową powinny być określone wytrzymałością i sztywnością deskowania przyjmującego parcie świeżo ułożonej mieszank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okresie upalnej, słonecznej pogody ułożona mieszanka powinna być niezwłocznie zabezpieczona przed nadmierną utratą wod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deszczu układana i ułożona mieszanka betonowa powinna być niezwłocznie chroniona przed wodą opadową; w przypadku, gdy na świeżo ułożoną mieszankę betonową spadła nadmierna ilość wody powodująca zmianę konsystencji mieszanki, należy ją usunąć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miejscach, w których skomplikowany kształt deskowania formy lub gęsto ułożone zbrojenie utrudnia mechaniczne zagęszczanie mieszanki, należy dodatkowo stosować zagęszczanie ręczne za pomocą sztychowani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bieg układania mieszanki betonowej w deskowaniu powinien być rejestrowany w dzienniku robót, w którym powinny być podan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rozpoczęcia i zakończenia betonowania całości i ważniejszych fragmentów lub części budowli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 robocze receptury mieszanek betonowych, konsystencja mieszanki betonowej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y, sposób, miejsce i liczba pobranych próbek kontrolnych betonu oraz ich oznakowanie a następnie wyniki i terminy badań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eratura zewnętrzna powietrza i inne dane dotyczące warunków atmosferycznych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gęszczanie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rzy zagęszczaniu mieszanki betonowej należy zachować następujące warunki: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powinna być zagęszczana za pomocą urządzeń mechanicznych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w czasie zagęszczania nie powinna ulegać rozsegregowaniu a ilość powietrza w mieszance betonowej po zagęszczeniu nie powinna być większa od dopuszczalnej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oże być stosowane tylko do mieszanek betonowych o konsystencji ciekłej i półciekłej lub gdy zbrojenie jest zbyt gęsto rozstawione i nie pozwala na użycie wibratorów pogrążanych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ibratory wgłębne należy stosować o częstotliwości min. 6 000 drgań na minutę, z buławami o średnicy nie większej niż 0,65 odległości między prętami zbrojenia leżącymi w płaszczyźnie poziomej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ie wolno dotykać zbrojenia buławą wibratora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ależy zagłębiać buławę na głębokość 5-8 cm w warstwę poprzednią i przytrzymywać buławę w jednym miejscu w czasie 20-30 sek., po czym wyjmować powoli w stanie wibrującym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lejne miejsca zagłębienia buławy powinny być od siebie oddalone o 1,4 R, gdzie R jest promieniem skutecznego działania wibratora. Odległość ta zwykle wynosi 0,35-0,7 m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ięg działania wibratorów przyczepnych wynosi zwykle od 20 do 50 cm w kierunku głębokości i od 1,0 do 1,5 m w kierunku długości elementu. Rozstaw wibratorów należy ustalić doświadczalnie tak, aby nie powstawały martwe pola. Mocowanie wibratorów powinno być trwałe i sztywne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ieszanki betonowej należy wykonywać za pomocą sztychowania każdej ułożonej warstwy prętami stalowymi w ten sposób, aby końce prętów wchodziły na głębokość 5-10 cm w  warstwę poprzednio ułożoną oraz jednoczesnego lekkiego opukiwania deskowania młotkiem drewniany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erwy w betonowani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rwy w betonowaniu należy sytuować w miejscach uprzednio przewidzianych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unięcie z powierzchni betonu stwardniałego, luźnych okruchów betonu oraz warstwy pozostałego szkliwa cementowego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fite zwilżenie wodą i narzucenie kilkumilimetrowej warstwy zaprawy cementowej o stosunku zbliżonym do zaprawy w betonie wykonywanym, albo też narzucenie cienkiej warstwy zaczynu cementowego. Powyższe zabiegi należy wykonać bezpośrednio przed rozpoczęciem betonowania. </w:t>
      </w:r>
    </w:p>
    <w:p>
      <w:pPr>
        <w:pStyle w:val="Tekst"/>
        <w:spacing w:lineRule="auto" w:line="240"/>
        <w:rPr/>
      </w:pPr>
      <w:r>
        <w:rPr>
          <w:sz w:val="16"/>
        </w:rPr>
        <w:t>W przypadku przerwy w układaniu betonu zagęszczonego przez wibrowanie, wznowienie betonowania nie powinno się odbyć później niż w ciągu 3 godzin lub po całkowitym stwardnieniu betonu. Jeżeli temperatura powietrza jest wyższa niż 20</w:t>
      </w:r>
      <w:r>
        <w:rPr>
          <w:position w:val="6"/>
          <w:sz w:val="16"/>
        </w:rPr>
        <w:t>o</w:t>
      </w:r>
      <w:r>
        <w:rPr>
          <w:sz w:val="16"/>
        </w:rPr>
        <w:t xml:space="preserve"> C to czas trwania przerwy nie powinien przekraczać 2 godzin. Po wznowieniu betonowania należy unikać dotykania wibratorem deskowania, zbrojenia i poprzednio ułożon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arunki atmosferyczne przy układaniu mieszanki betonowej i wiązaniu betonu</w:t>
      </w:r>
    </w:p>
    <w:p>
      <w:pPr>
        <w:pStyle w:val="Tekst"/>
        <w:spacing w:lineRule="auto" w:line="240"/>
        <w:rPr/>
      </w:pPr>
      <w:r>
        <w:rPr>
          <w:sz w:val="16"/>
        </w:rPr>
        <w:t>Betonowanie konstrukcji należy wykonywać wyłącznie w temperaturach nie niższych niż plus 5</w:t>
      </w:r>
      <w:r>
        <w:rPr>
          <w:position w:val="6"/>
          <w:sz w:val="16"/>
        </w:rPr>
        <w:t>o</w:t>
      </w:r>
      <w:r>
        <w:rPr>
          <w:sz w:val="16"/>
        </w:rPr>
        <w:t xml:space="preserve"> C zachowując warunki umożliwiające uzyskanie przez beton wytrzymałości co najmniej 15 MPa przed pierwszym zamarznięciem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ielęgnacja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Bezpośrednio po zakończeniu betonowania zaleca się przykrycie powierzchni betonu lekkimi osłonami wodoszczelnymi zapobiegającymi odparowaniu wody z betonu i chroniącymi beton przed deszczem i nasłonecznieniem. </w:t>
      </w:r>
    </w:p>
    <w:p>
      <w:pPr>
        <w:pStyle w:val="Tekst"/>
        <w:spacing w:lineRule="auto" w:line="240"/>
        <w:rPr/>
      </w:pPr>
      <w:r>
        <w:rPr>
          <w:sz w:val="16"/>
        </w:rPr>
        <w:t>Przy temperaturze otoczenia wyższej niż +5</w:t>
      </w:r>
      <w:r>
        <w:rPr>
          <w:position w:val="6"/>
          <w:sz w:val="16"/>
        </w:rPr>
        <w:t>o</w:t>
      </w:r>
      <w:r>
        <w:rPr>
          <w:sz w:val="16"/>
        </w:rPr>
        <w:t xml:space="preserve"> C należy nie później niż po 12 godzinach od zakończenia betonowania rozpocząć pielęgnację wilgotnościową betonu i prowadzić ją co najmniej przez 7 dni ( przez polewanie co najmniej 3 razy na dobę)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noszenie błon nieprzepuszczających wody jest dopuszczalne tylko wtedy, gdy beton nie będzie się łączył z następną warstwą konstrukcji monolitycznej, a także, gdy nie są stawiane specjalne wymagania odnośnie jakości pielęgnowanej powierzchn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oda stosowana do polewania betonu powinna spełniać wymagania normy PN-88/B-32250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 czasie dojrzewania betonu elementy powinny być chronione przed uderzeniami  i drganiam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suw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ałkowite rozmontowanie konstrukcji może nastąpić po uprzednim ustaleniu rzeczywistej wytrzymałości betonu określonej na próbkach przechowywanych w warunkach najbardziej zbliżonych do warunków dojrzewania betonu w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kańczanie powierzchni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la powierzchni betonów w konstrukcji nośnej obowiązują następujące wymagania: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etonowe powierzchnie muszą być gładkie i równe, bez zagłębień między ziarnami kruszywa, przełomami i wybrzuszeniami ponad powierzchnię. Powieszczhnia podjazdu karatek –szorstk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ęknięcia są niedopuszczalne,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ysy powierzchniowe skurczowe są dopuszczalne pod warunkiem, że zostaje zachowana otulina zbrojenia betonu minimum 1 cm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stki, raki i wykruszyny są dopuszczalne pod warunkiem, że otulenie zbrojenia betonu będzie nie mniejsze niż 1cm, a powierzchnia na której występują nie większa niż 0,5% powierzchni odpowiedniej ściany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ładkość powierzchni powinna cechować się brakiem lokalnych progów, raków, wgłębień i wybrzuszeń, wystających ziaren kruszywa itp. Dopuszczalne są lokalne nierówności do 3 mm lub wgłębienia do 5 mm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6" w:name="__RefHeading___Toc96577434"/>
      <w:bookmarkEnd w:id="16"/>
      <w:r>
        <w:rPr>
          <w:rFonts w:cs="Arial" w:ascii="Arial" w:hAnsi="Arial"/>
          <w:b/>
          <w:sz w:val="16"/>
        </w:rPr>
        <w:t>KONTROLA, BADANIA ORAZ ODBIÓR WYROBÓW I ROBÓT BETONOWYCH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kontroli robót jest takie sterowanie ich przygotowaniem i wykonaniem, aby osiągnąć założoną jakość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kontroli, włączając personel, laboratorium, sprzęt, zaopatrzenie i wszystkie urządzenia niezbędne do pobierania próbek i badań materiałów oraz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kość betonu powinna być stwierdzona w „Protokole z kontroli jakości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powierzchnia ewentualnych raków nie powinna być większa niż 5% całkowitej powierzchni danego elementu a w konstrukcjach cienkościennych nie więcej niż 1%. Lokalne raki nie powinny obejmować więcej niż 5% przekroju danego elementu. Należy ponadto sprawdzić wymagane grubości otuliny.</w:t>
      </w:r>
    </w:p>
    <w:p>
      <w:pPr>
        <w:pStyle w:val="Normal"/>
        <w:numPr>
          <w:ilvl w:val="1"/>
          <w:numId w:val="29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7" w:name="__RefHeading___Toc96577435"/>
      <w:bookmarkEnd w:id="17"/>
      <w:r>
        <w:rPr>
          <w:rFonts w:cs="Arial" w:ascii="Arial" w:hAnsi="Arial"/>
          <w:b/>
          <w:sz w:val="16"/>
        </w:rPr>
        <w:t>Kontrola jakości mieszanki betonowej i betonu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kres kontroli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Kontroli podlegają następujące właściwości mieszanki betonowej i betonu, badane wg </w:t>
      </w:r>
      <w:r>
        <w:rPr>
          <w:i/>
          <w:sz w:val="16"/>
        </w:rPr>
        <w:t>PN-EN 206+A1:2016-12</w:t>
      </w:r>
      <w:r>
        <w:rPr>
          <w:sz w:val="16"/>
        </w:rPr>
        <w:t>: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łaściwości cementu i kruszywa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systencja mieszanki betonowej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siąkliwość betonu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rność betonu na działanie mrozu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zczalność wody przez beton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wraca się uwagę na konieczność wykonania planu kontroli jakości betonu, zawierającego m.in. podział obiektu (konstrukcji) na części podlegające osobnej ocenie oraz szczegółowe określenie liczności i terminów pobierania próbek do kontroli jakości mieszanki i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konsystencji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Sprawdzenie konsystencji przeprowadza się podczas projektowania składu mieszanki betonowej i następnie przy stanowisku betonowania, co najmniej 2 razy w czasie jednej zmiany roboczej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óżnice pomiędzy przyjętą konsystencją mieszanki a kontrolowaną nie powinny przekroczyć: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20 % ustalonej wartości wskaźnika Ve-be,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1 cm - wg metody stożka opadowego, przy konsystencji plastyczn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 się korygowanie konsystencji mieszanki betonowej wyłącznie poprzez zmianę zawartości zaczynu w mieszance, przy zachowaniu stałego stosunku wodno-cementowego W/C, (cementowo-wodnego C/W), ewentualnie przez zastosowanie domieszek chemicznych, zgodnie z 2.1.3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wytrzymałości betonu na ściskanie (klasy betonu)</w:t>
      </w:r>
    </w:p>
    <w:p>
      <w:pPr>
        <w:pStyle w:val="Tekst"/>
        <w:spacing w:lineRule="auto" w:line="240"/>
        <w:rPr/>
      </w:pPr>
      <w:r>
        <w:rPr>
          <w:sz w:val="16"/>
        </w:rPr>
        <w:t>W celu sprawdzenia wytrzymałości betonu na ściskanie (klasy betonu) należy pobrać próbki o liczności określonej w planie kontroli jakości, lecz nie mniej niż: jedną próbkę na 100 zarobów, jedną próbkę na 50 m</w:t>
      </w:r>
      <w:r>
        <w:rPr>
          <w:position w:val="6"/>
          <w:sz w:val="16"/>
        </w:rPr>
        <w:t>3</w:t>
      </w:r>
      <w:r>
        <w:rPr>
          <w:sz w:val="16"/>
        </w:rPr>
        <w:t>, jedną próbkę na zmianę roboczą oraz 3 próbki na partię betonu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Próbki pobiera się przy stanowisku betonowania, losowo po jednej, równomiernie w okresie betonowania, a następnie przechowuje się i bada zgodnie z </w:t>
      </w:r>
      <w:r>
        <w:rPr>
          <w:i/>
          <w:sz w:val="16"/>
        </w:rPr>
        <w:t>PN-88/B-06250</w:t>
      </w:r>
      <w:r>
        <w:rPr>
          <w:sz w:val="16"/>
        </w:rPr>
        <w:t>. Ocenie podlegają wszystkie wyniki badania próbek pobranych z parti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W przypadku, gdy warunki wytrzymałości nie są spełnione, kontrolowaną partię betonu należy zakwalifikować do odpowiednio niższej klasy. W uzasadnionych przypadkach przeprowadzić można dodatkowe badania wytrzymałości betonu na próbkach wyciętych z konstrukcji lub elementu albo badania nieniszczące wytrzymałości betonu wg </w:t>
      </w:r>
      <w:r>
        <w:rPr>
          <w:i/>
          <w:sz w:val="16"/>
        </w:rPr>
        <w:t>PN-74/B-06261</w:t>
      </w:r>
      <w:r>
        <w:rPr>
          <w:sz w:val="16"/>
        </w:rPr>
        <w:t xml:space="preserve"> lub </w:t>
      </w:r>
      <w:r>
        <w:rPr>
          <w:i/>
          <w:sz w:val="16"/>
        </w:rPr>
        <w:t>PN-74/B-06262</w:t>
      </w:r>
      <w:r>
        <w:rPr>
          <w:sz w:val="16"/>
        </w:rPr>
        <w:t>. Jeżeli wyniki tych badań dodatkowych będą pozytywne, to beton można uznać za odpowiadający wymaganej klasie.</w:t>
        <w:tab/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nasiąkliwości betonu</w:t>
      </w:r>
    </w:p>
    <w:p>
      <w:pPr>
        <w:pStyle w:val="Tekst"/>
        <w:spacing w:lineRule="auto" w:line="240"/>
        <w:rPr/>
      </w:pPr>
      <w:r>
        <w:rPr>
          <w:sz w:val="16"/>
        </w:rPr>
        <w:t>Sprawdzenie nasiąkliwości betonu przeprowadza się przy ustalaniu składu mieszanki betonowej oraz na próbkach pobranych przy stanowisku betonowania zgodnie z planem kontroli, lecz co najmniej 3 razy w okresie wykonywania obiektu i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siąkliwości na próbkach wyciętych z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znaczanie nasiąkliwości na próbkach wyciętych z konstrukcji przeprowadza się co najmniej na 5 próbkach pobranych z wybranych losowo różnych miejsc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odporności betonu na działanie mrozu</w:t>
      </w:r>
    </w:p>
    <w:p>
      <w:pPr>
        <w:pStyle w:val="Tekst"/>
        <w:spacing w:lineRule="auto" w:line="240"/>
        <w:rPr/>
      </w:pPr>
      <w:r>
        <w:rPr>
          <w:sz w:val="16"/>
        </w:rPr>
        <w:t>Sprawdzenie stopnia mrozoodporności betonu przeprowadza się na próbkach wykonanych w warunkach laboratoryjnych podczas ustalania składu mieszanki betonowej oraz na próbkach pobieranych przy stanowisku betonowania zgodnie z planem kontroli, lecz co najmniej jeden raz w okresie betonowania obiektu, ale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 próbkach wyciętych z konstrukcj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Do sprawdzania stopnia mrozoodporności betonu w elementach nawierzchni i innych konstrukcjach, szczególnie mających styczność ze środkami odmrażającymi, zaleca się stosowanie badania wg metody przyśpieszonej (wg </w:t>
      </w:r>
      <w:r>
        <w:rPr>
          <w:i/>
          <w:sz w:val="16"/>
        </w:rPr>
        <w:t>PN-88/B-06250</w:t>
      </w:r>
      <w:r>
        <w:rPr>
          <w:sz w:val="16"/>
        </w:rPr>
        <w:t>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magany stopień mrozoodporności betonu F150 jest osiągnięty, jeśli po wymaganej równej 150, liczbie cykli zamrażania - odmrażania próbek spełnione są następujące warunk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zwykłą wg PN-88/B-06250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masa ubytków betonu w postaci zniszczonych narożników i krawędzi, odprysków kruszywa itp. nie przekracza 5% masy próbek nie zamrażanych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niżenie wytrzymałości na ściskanie w stosunku do wytrzymałości próbek nie zamrażanych nie jest większe niż 20 %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przyspieszoną wg PN-88/B-06250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bytek objętości betonu w postaci złuszczeń, odłamków i odprysków, nie przekracza w żadnej próbce wartości 0,05 m3/m2 powierzchni zanurzonej w wodzie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branie próbek i badanie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Na Wykonawcy spoczywa obowiązek zapewnienia wykonania badań laboratoryjnych przewidzianych normą PN-88/B-06250 oraz gromadzenie, przechowywanie  i okazywanie Inspektorowi nadzoru wszystkich wyników badań dotyczących jakości betonu i stosowanych materiał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Jeżeli beton poddany jest specjalnym zabiegom technologicznym, należy opracować plan kontroli jakości betonu dostosowany do wymagań technologii produkcji. W planie kontroli powinny być uwzględnione badania przewidziane aktualną normą i PZJ oraz ewentualne inne konieczne do potwierdzenia prawidłowości zastosowanych zabiegów technologicznych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estawienie wszystkich badań dla beton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badanie mieszanki betonowej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danie betonu.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stawienie wymaganych badań betonu wg PN-88/B-06250 podano w tabeli poniżej: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418"/>
        <w:gridCol w:w="1843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unkt norm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toda badani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rmin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ub częstość bad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zank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Urabialnośc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EN 206+A1:2016-1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rozpoczęciu robó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Konsystencj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azy na zmianę robocz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Wytrzymałość na ścisk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EN 206+A1:2016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wykonaniu każdej partii beton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Wytrzymałość na ściskanie -badania nieniszcząc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EN 12504-2:2013-0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przypadkach technicznie uzasadnionych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Nasiąkliw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EN 206+A1:2016-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>3 razy w okresie wykonywania konstrukcji i raz na 50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 Mrozoodpornoś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</w:tr>
    </w:tbl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29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8" w:name="__RefHeading___Toc96577436"/>
      <w:bookmarkEnd w:id="18"/>
      <w:r>
        <w:rPr>
          <w:rFonts w:cs="Arial" w:ascii="Arial" w:hAnsi="Arial"/>
          <w:b/>
          <w:sz w:val="16"/>
        </w:rPr>
        <w:t>Kontrola szal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trola szalowań obejmuj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zgodności wykonania z projektem roboczym szalowania lub z instrukcją użytkowania szalowania wielokrotnego użyc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geometryczne (zachowanie wymiarów szalowanych elementów zgodnych z Dokumentacją Projektową z dopuszczalną tolerancją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materiału użytego na szalowanie (klasa drewna, obecność wód itp.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szczelności szalowań w płaszczyznach i narożach wklęsły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9" w:name="__RefHeading___Toc96577437"/>
      <w:bookmarkEnd w:id="19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gólne zasady i wymagania dotyczące obmiaru robót podano w ST 0.0 “Wymagania ogólne"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bmiar robót określa ilość wykonanych robót zgodnie z postanowieniami umowy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szystkie urządzenia i sprzęt pomiarowy stosowane do obmiaru robót muszą posiadać ważne certyfikaty legalizacji.</w:t>
      </w:r>
    </w:p>
    <w:p>
      <w:pPr>
        <w:pStyle w:val="Tekst"/>
        <w:spacing w:lineRule="auto" w:line="240"/>
        <w:rPr/>
      </w:pPr>
      <w:r>
        <w:rPr>
          <w:sz w:val="16"/>
        </w:rPr>
        <w:t>Jednostką obmiarową jest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, dla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ław fundamentowych żelbetowych i stóp fundamen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ścian prostych żelbe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łuków żelbe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kanałów betonowych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słupów żelbetowych,</w:t>
      </w:r>
    </w:p>
    <w:p>
      <w:pPr>
        <w:pStyle w:val="Normal"/>
        <w:autoSpaceDE w:val="false"/>
        <w:ind w:left="4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20" w:name="__RefHeading___Toc96577438"/>
      <w:bookmarkEnd w:id="20"/>
      <w:r>
        <w:rPr>
          <w:rFonts w:cs="Arial" w:ascii="Arial" w:hAnsi="Arial"/>
          <w:b/>
          <w:sz w:val="16"/>
        </w:rPr>
        <w:t>ODBIÓR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dbiorom podlegają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ana na plac budowy gotowa mieszanka betonow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skowania i rusztowania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brojenie wykonane zgodnie z  ST 3.0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eton wykonanych element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odbioru końcowego Wykonawca przedstawi Inspektorowi nadzoru dokumenty określające parametry zastosowanych materiałów do wytworzenia betonu, cechy fizyczne i mechaniczne wbudowanego betonu oraz operat z pomiarów geometrycznych wykonanych elementów.</w:t>
      </w:r>
    </w:p>
    <w:p>
      <w:pPr>
        <w:pStyle w:val="TextBody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 odbioru końcowego sporządza się protokół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21" w:name="__RefHeading___Toc96577439"/>
      <w:bookmarkEnd w:id="21"/>
      <w:r>
        <w:rPr>
          <w:rFonts w:cs="Arial" w:ascii="Arial" w:hAnsi="Arial"/>
          <w:b/>
          <w:sz w:val="16"/>
        </w:rPr>
        <w:t>DOKUMENTY ODNIESIE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kumentacją odniesienia jest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kumentacja budowlana i wykonawcza ww zadania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"/>
        <w:spacing w:lineRule="auto" w:line="240"/>
        <w:rPr/>
      </w:pPr>
      <w:r>
        <w:rPr>
          <w:i/>
          <w:sz w:val="16"/>
          <w:u w:val="single"/>
        </w:rPr>
        <w:t>Normy</w:t>
      </w:r>
      <w:r>
        <w:rPr>
          <w:sz w:val="16"/>
          <w:u w:val="single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3043.2004</w:t>
        <w:tab/>
        <w:t>- Kruszywa mineralne. Kruszywa skalne. Podział, nazw  i określeni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96-1,2,3,5,6,7, 21 2016 - Cement. Metody badań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7-2,2012</w:t>
        <w:tab/>
        <w:t>- Cement. Odbiorcza statystyczna kontrola jakości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934-2,2012</w:t>
        <w:tab/>
        <w:t>- Domieszki do betonu, zaprawy i zaczynu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EN 206 +A1.,2016-12- Beton – wymagania, właściwości,produkcja zgodność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63/B-06251</w:t>
        <w:tab/>
        <w:t xml:space="preserve">- Roboty betonowe i żelbetowe. Wymagania techniczne. </w:t>
      </w:r>
      <w:r>
        <w:rPr>
          <w:rFonts w:cs="Arial" w:ascii="Arial" w:hAnsi="Arial"/>
          <w:i/>
          <w:sz w:val="16"/>
        </w:rPr>
        <w:t>–norma wycofan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504-2,2013-03- Badania betonu w konstrukcjach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620+A:2010, PN-EN 933-1:2012.- Kruszywa mineralne do betonu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6"/>
        </w:rPr>
        <w:t>PN-EN 197-1.:2012   - Cement. Cement powszechnego użytku. Skład, wymagania  i ocena zgodn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008:2004</w:t>
        <w:tab/>
        <w:t xml:space="preserve">- Materiały budowlane. Woda do betonu i zapraw 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.</w:t>
      </w:r>
    </w:p>
    <w:p>
      <w:pPr>
        <w:pStyle w:val="Tekst"/>
        <w:spacing w:lineRule="auto" w:line="240" w:before="60" w:after="6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77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3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26">
    <w:lvl w:ilvl="0">
      <w:start w:val="1"/>
      <w:numFmt w:val="bullet"/>
      <w:lvlText w:val=""/>
      <w:lvlJc w:val="left"/>
      <w:pPr>
        <w:tabs>
          <w:tab w:val="num" w:pos="1572"/>
        </w:tabs>
        <w:ind w:left="1572" w:hanging="360"/>
      </w:pPr>
      <w:rPr>
        <w:rFonts w:ascii="Wingdings 3" w:hAnsi="Wingdings 3" w:cs="Wingdings 3" w:hint="default"/>
        <w:i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30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rFonts w:ascii="Wingdings 3" w:hAnsi="Wingdings 3" w:cs="Wingdings 3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72" w:leader="none"/>
        <w:tab w:val="right" w:pos="97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4:00Z</dcterms:created>
  <dc:creator>Tomasz Drożdżyński</dc:creator>
  <dc:description/>
  <dc:language>en-US</dc:language>
  <cp:lastModifiedBy>Biuro</cp:lastModifiedBy>
  <cp:lastPrinted>2007-07-01T14:11:00Z</cp:lastPrinted>
  <dcterms:modified xsi:type="dcterms:W3CDTF">2020-01-14T09:13:00Z</dcterms:modified>
  <cp:revision>3</cp:revision>
  <dc:subject/>
  <dc:title>SPECYFIKACJA TECHNICZNA</dc:title>
</cp:coreProperties>
</file>